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ัดพบ เยาวชน “คนอาสา” ในรพ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</w:p>
    <w:p>
      <w:pPr>
        <w:pStyle w:val="Normal"/>
        <w:rPr/>
      </w:pPr>
      <w:r>
        <w:rPr>
          <w:rFonts w:eastAsia="Angsana New"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พราะ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“ให้”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..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ึง  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“ได้รับ”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้อยคนนักที่จะค้นพบ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คุณค่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ตัวเอง ยิ่งความตระหนักใ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คุณค่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ของตัวเองแล้วล่ะก็ยิ่งดูจะห่างไกล โดยเฉพาะในวันที่ยังเยาว์วัย และวัยรุ่น เมื่อไม่รู้ ไม่คิด ว่าตนเองมี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คุณค่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จึงไม่รู้ว่าตนเองจะมีชีวิตอยู่ไปเพื่ออะไร และเพื่อใคร เป้าหมายในชีวิตจึงดูสับสนไม่มั่นคง ดังนั้นการแสดงออกทั้งพฤติกรรมและความคิด ที่มักจะไม่ได้ให้คุณค่ากับตนเองสักเท่าไหร่จึงเกิดขึ้นอยู่เสมอๆ ในสังคมไทย ไม่ว่าจะเป็น วัยรุ่นที่เสเพล ติดยาเสพติด ไม่สนใจการเรียน ทุ่มเทให้กับความรักจนลืมคนที่รักเรา ทำร้ายตนเอง และอื่นๆ ที่นับวันจะทวีความรุนแรงขึ้นเรื่อยๆ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แต่ก็ยังมีวัยรุ่นบางกลุ่มที่มีโอกาสเป็น “คนอาสา</w:t>
      </w:r>
      <w:r>
        <w:rPr>
          <w:rFonts w:cs="Angsana New" w:ascii="Angsana New" w:hAnsi="Angsana New"/>
          <w:sz w:val="32"/>
          <w:szCs w:val="32"/>
        </w:rPr>
        <w:t xml:space="preserve">" </w:t>
      </w:r>
      <w:r>
        <w:rPr>
          <w:rFonts w:ascii="Angsana New" w:hAnsi="Angsana New" w:cs="Angsana New"/>
          <w:sz w:val="32"/>
          <w:sz w:val="32"/>
          <w:szCs w:val="32"/>
        </w:rPr>
        <w:t xml:space="preserve">ผ่านประสบการณ์ในการเป็นอาสาสมัครในโรงพยาบาล ตาม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โครงการพัฒนาศักยภาพแกนนำเยาวชนจิตอาสาในสถานศึกษา” ซ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ความร่วมมือระหว่างมูลนิธิกระจกเงา และโรงพยาบาลพระมงกุฎเกล้า  ภายใต้การสนับสนุนของมูลนิธิสยามกัมมาจล ธนาคารไทยพาณิชย์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เกิดการสร้างเครือข่ายแกนนำเยาวชนจิตอาสาในสถานศึกษา และเพื่อสนับสนุนให้เยาวชนได้รับการพัฒนาศักยภาพเครือข่ายอาสาสมัครในโรงพยาบาล ซึ่งกิจกรรมอาสานี้เองได้ทำให้วัยรุ่นกลุ่มนี้ได้เรียนรู้ถึ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คุณค่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ในตนเอง และคุณค่าของผู้อื่น   </w:t>
      </w:r>
    </w:p>
    <w:p>
      <w:pPr>
        <w:pStyle w:val="Normal"/>
        <w:pBdr>
          <w:top w:val="single" w:sz="4" w:space="1" w:color="000000"/>
        </w:pBdr>
        <w:ind w:left="0" w:right="0" w:firstLine="720"/>
        <w:jc w:val="both"/>
        <w:rPr/>
      </w:pPr>
      <w:r>
        <w:rPr>
          <w:rFonts w:ascii="Angsana New" w:hAnsi="Angsana New" w:cs="Angsana New"/>
          <w:sz w:val="32"/>
          <w:sz w:val="32"/>
          <w:szCs w:val="32"/>
          <w:shd w:fill="auto" w:val="clear"/>
        </w:rPr>
        <w:t xml:space="preserve">นับเป็นเวลากว่า </w:t>
      </w:r>
      <w:r>
        <w:rPr>
          <w:rFonts w:cs="Angsana New" w:ascii="Angsana New" w:hAnsi="Angsana New"/>
          <w:sz w:val="32"/>
          <w:szCs w:val="32"/>
          <w:shd w:fill="auto" w:val="clear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  <w:shd w:fill="auto" w:val="clear"/>
        </w:rPr>
        <w:t>เดือนแล้วที่เ</w:t>
      </w:r>
      <w:r>
        <w:rPr>
          <w:rFonts w:ascii="Angsana New" w:hAnsi="Angsana New" w:cs="Angsana New"/>
          <w:sz w:val="32"/>
          <w:sz w:val="32"/>
          <w:szCs w:val="32"/>
        </w:rPr>
        <w:t xml:space="preserve">ยาวชนจิตอาสากว่า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 xml:space="preserve">ชีวิตจาก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คือโรงเรียนสาธิตมหาวิทยาลัยศรีนครินทรวิโรฒ ประสานมิต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ฝ่ายมัธย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ุนนทีรุทธารามวิทยาคม โรงเรียนสันติราษฎร์วิทยาลัย และโรงเรียนอัปสรสวรรค์ ได้ปฏิบัติหน้าที่ เป็นอาสาสมัครในสถาบันสุขภาพเด็กแห่งชาติมหาราชินี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โรงพยาบาลเด็ก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โรงพยาบาลพระมงกุฎเกล้า กระทั่งพวกเขาได้เรียนรู้คุณค่า จากการรับ และคุณค่าจากการให้ ไม่ว่าจะเป็นการอาสาไปเยี่ยมเยือนพูดคุยกับผู้ป่วยทหารหาญที่ได้รับบาดเจ็บจากการปฏิบัติหน้าที่ในพื้นที่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จังหวัดชายแดนใต้</w:t>
      </w:r>
      <w:r>
        <w:rPr>
          <w:rFonts w:cs="Angsana New" w:ascii="Angsana New" w:hAnsi="Angsana New"/>
          <w:sz w:val="32"/>
          <w:szCs w:val="32"/>
        </w:rPr>
        <w:t xml:space="preserve">,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อาสาไปเล่นดนตรีและเล่านิทานให้เด็กๆ ที่ป่วยรักษาตัวอยู่ในโรงพยาบาลเด็ก รวมถึงการทำการ์ดวันวาเลนไทน์ส่งให้ญาติของผู้ป่วยในเทศกาลแห่งความรัก และการอาสาช่วยเหลือผู้ป่วยอื่นๆ อีกมากมายหลายวิธีในโรงพยาบาล ซึ่งประสบการณ์เหล่านี้ได้กลายเป็นความรู้ใหม่ ประสบการณ์ใหม่ สั่งสมเป็นประสบการณ์ที่น่าเรียนรู้ของสังคม ทำให้เมื่อวันเสาร์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ที่ผ่านมา มูลนิธิกระจกเงาจึงได้จัดกิจกรรม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Meeting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ยาวชนจิตอาส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ขึ้นเพื่อแลกเปลี่ยนประสบการณ์ของคนอาสา เพื่อนำความรู้และความรู้สึกดีๆ ถ่ายทอดต่อยอดถึงกันและกัน 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ายดำรงศักดิ์ สุพ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เหน่ง”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กเรียนชั้นม</w:t>
      </w:r>
      <w:r>
        <w:rPr>
          <w:rFonts w:cs="Angsana New" w:ascii="Angsana New" w:hAnsi="Angsana New"/>
          <w:sz w:val="32"/>
          <w:szCs w:val="32"/>
        </w:rPr>
        <w:t xml:space="preserve">. 4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กุนนทีรุทธารามวิทยาคม เล่าประสบการณ์การเป็นคนอาสาให้เพื่อนๆ ที่นั่งล้อมลงกันมาแลกเปลี่ยนประสบการณ์ในวันนั้นว่า ก่อนที่จะเข้าร่วมเป็นอาสาสมัครในโรงพยาบาลตนมีพฤติกรรมเหมือนเด็กวัยรุ่นทั่วไป ไม่สนใจการเรียน เอาแต่เที่ยวเตร่ไปวันๆ ไม่ทำการบ้าน ไม่อ่านหนังสือสอบ และมีบ้างที่ไม่เชื่อฟังเถียงกับคุณครู ทำให้แม่ทุกข์ใจอยู่บ่อยครั้ง แต่โชคดีที่มีเพื่อนดีๆมาชักชวนและขอร้องให้ไปเป็นอาสาสมัครในที่โรงพยาบาลเด็ก จึงลองทำดูพอทำแล้วก็ได้เห็นความทุกข์ยากของชีวิตเด็กๆหลายคนที่ต้องมานอนรักษาตัวอยู่ในโรงพยาบาล เด็กพวกนี้อยากเรียนหนังสือแต่ไม่ได้เรียน ทำให้กลับมาคิดเปรียบเทียบกับพฤติกรรมของตนเองที่ผ่านๆ มา ว่ามีโอกาสดีกว่าน้องๆ ที่ป่วยหลายเท่า แต่กลับไม่ใช้โอกาสนั้น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หลังจากที่ “เหน่ง” ได้เป็นอาสาสมัครในโรงพยาบาลเด็ก ทำให้ได้ข้อคิดดีๆ นำกลับมาปรับปรุงตนเองหลายเรื่อง และทำให้ในวันนี้ “เหน่ง” กลับมาตั้งใจเรียน ที่สำคัญเขายังมองเห็นศักยภาพในตนเองว่าเขา สามารถเป็น “ผู้ให้” ในสังคมได้อีกมากมาย</w:t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ขณะที่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นัสยา สมนวรางฎร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ชฎ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กเรียนชั้นม</w:t>
      </w:r>
      <w:r>
        <w:rPr>
          <w:rFonts w:cs="Angsana New" w:ascii="Angsana New" w:hAnsi="Angsana New"/>
          <w:sz w:val="32"/>
          <w:szCs w:val="32"/>
        </w:rPr>
        <w:t xml:space="preserve">.3 </w:t>
      </w:r>
      <w:r>
        <w:rPr>
          <w:rFonts w:ascii="Angsana New" w:hAnsi="Angsana New" w:cs="Angsana New"/>
          <w:sz w:val="32"/>
          <w:sz w:val="32"/>
          <w:szCs w:val="32"/>
        </w:rPr>
        <w:t>โรงเรียนสาธิตมหาวิทยาลัยศรีนครินทรวิโรฒ ประสานมิตร ก็ได้เรียนรู้ถึงความเข้มแข็งและการต่อสู้กับชีวิตอย่างเด็ดเดี่ยวจาก เด็กหญิงคนหนึ่งที่นอนป่วยอยู่ในโรงพยาบาลมาเป็นเวลานาน โดยที่ไม่มีพ่อแม่มาเยี่ยม และมักจะบ่นน้อยใจกับ “ชฎา” เสมอว่า อยากให้พ่อกับแม่มาเยี่ยมบ้าง ถึงแม้ว่าพ่อแม่จะไม่มาเยี่ยมแต่เขาก็สามารถดูแลตัวเองได้ จัดเก็บของด้วยตนเองอย่างเป็นระเบียบโดยไม่ย่อท้อทั้งๆ ที่ร่างกายก็เจ็บป่วย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ab/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ฎ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เล่าว่า รู้สึกสะท้อนใจเมื่อได้ทราบถึงสิ่งที่ เด็กหญิงผู้หนึ่ง ต้องเผชิญกับสิ่งเลวร้ายอย่างเดียวดาย  ทั้งทางร่างกายและจิตใจ ที่สำคัญเด็กหญิงคนนั้นบ่นกับ “ชฎา” อยู่บ่อยๆ ว่า อยากไปเรียนหนังสือ อยากวิ่งเล่นเหมือนเด็กคนอื่นๆ ทำให้ “ชฎา” เห็นความแตกต่างระหว่างตนเองกับเด็กหญิงผู้นั้นว่า </w:t>
      </w:r>
      <w:r>
        <w:rPr>
          <w:rFonts w:cs="Angsana New" w:ascii="Angsana New" w:hAnsi="Angsana New"/>
          <w:b/>
          <w:bCs/>
          <w:sz w:val="32"/>
          <w:szCs w:val="32"/>
        </w:rPr>
        <w:t>... 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ูยังดีกว่าเขาเยอะมีทั้งพ่อและแม่ ได้เรียนหนังสือ และหนูก็ควรที่จะตั้งใจเรียนหนังสือ มีโอกาสแล้วก็น่าจะทำให้ดีที่สุด  และจากการได้เป็นอาสาสมัครในโรงพยาบาลนี้ทำให้หนูมีโอกาสทำความดี ทำให้ผู้ป่วยมีความสุขเป็นการบรรเทาความทุกข์ให้น้องๆ ได้บ้างก็รู้สึกดี”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ไม่ต่างจาก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ปรียาพรรณ ศรีพลอย </w:t>
      </w:r>
      <w:r>
        <w:rPr>
          <w:rFonts w:ascii="Angsana New" w:hAnsi="Angsana New" w:cs="Angsana New"/>
          <w:sz w:val="32"/>
          <w:sz w:val="32"/>
          <w:szCs w:val="32"/>
        </w:rPr>
        <w:t>หรือ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“เพลง” </w:t>
      </w:r>
      <w:r>
        <w:rPr>
          <w:rFonts w:ascii="Angsana New" w:hAnsi="Angsana New" w:cs="Angsana New"/>
          <w:sz w:val="32"/>
          <w:sz w:val="32"/>
          <w:szCs w:val="32"/>
        </w:rPr>
        <w:t>นักเรียนชั้นม</w:t>
      </w:r>
      <w:r>
        <w:rPr>
          <w:rFonts w:cs="Angsana New" w:ascii="Angsana New" w:hAnsi="Angsana New"/>
          <w:sz w:val="32"/>
          <w:szCs w:val="32"/>
        </w:rPr>
        <w:t xml:space="preserve">.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สันติราษฎร์วิทยาลัย ซึ่งเป็นอีกผู้หนึ่งที่ได้รับความสุข จากการให้ โดยการเป็นอาสาสมัคร ภายหลังจากที่เธอได้ออกไปค้นพบความจริงในโรงพยาบาล แล้วรู้ว่ายังมีคนอีกมากที่ต้องการความช่วยเหลือแม้ว่าจะเป็นเพียงสิ่งเล็กน้อยที่เธอจะทำได้ ความสุขที่เธอได้รับจากการให้ จึงนำพาให้เธอไปชักชวนเพื่อนร่วมชั้นเรียนและต่างชั้นอีกกว่า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>คนเข้ามาร่วมกันเป็นอาสาสมัครในโรงพยาบาล ด้วยความหวังและความต้องการที่จะแบ่งปันความสุขให้ทุกคนที่ได้รับและที่ได้ให้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b/>
          <w:bCs/>
          <w:sz w:val="32"/>
          <w:szCs w:val="32"/>
        </w:rPr>
        <w:t>“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ลง”</w:t>
      </w:r>
      <w:r>
        <w:rPr>
          <w:rFonts w:ascii="Angsana New" w:hAnsi="Angsana New" w:cs="Angsana New"/>
          <w:sz w:val="32"/>
          <w:sz w:val="32"/>
          <w:szCs w:val="32"/>
        </w:rPr>
        <w:t xml:space="preserve"> เล่าว่า ครั้งแรกที่ไปชวนเพื่อนๆ หลายคนมักจะปฏิเสธว่าไม่มีศักยภาพพอจะไปช่วยคนอื่นได้ แต่จากประสบการณ์ของเพลงทำให้เชื่อมั่นว่าทุกคน รวมทั้งเพื่อนๆ ของเพลงต้องทำได้อย่างแน่นอน จึงขอเพียงให้ลองไปกับเธอสักครั้ง ผลปรากฏว่าเพื่อนๆ ของเพลงต่างก็ทำได้และยังติดใจและอยากที่จะเป็นอาสาสมัครต่อไปเรื่อยๆ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  <w:t>“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หนูแล้วไม่เคยมีประสบการณ์ไหนที่ทำให้หนูสุขใจได้มากเท่ากับการเป็นอาสาสมัครในโรงพยาบาลเลย ตั้งแต่ครั้งแรกที่ทำก็เริ่มรู้สึกว่าหนูเองก็เป็นผู้ให้ได้เหมือนกัน และพอมาแลกเปลี่ยนประสบการณ์และความรู้สึกกับเพื่อนๆ ที่เป็นอาสาสมัครด้วยกันในวันวันนี้ก็ยิ่งทำให้ได้มุมมองเพิ่มเติมอีกว่า จริงๆ แล้วเราก็เป็นทั้งผู้ให้และผู้รับในเวลาเดียวกัน เพราะเมื่อเราไปดูแลน้องไปพูดไปคุยกับคนไข้ ก็ทำให้น้องๆ เขายิ้มได้หัวเราะได้ เมื่อเขายิ้มและหัวเราะได้ก็ทำให้เรามีความสุขตามไปด้วย”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พลง 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ส่ว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ชนกนันท์ แสงระวี</w:t>
      </w:r>
      <w:r>
        <w:rPr>
          <w:rFonts w:ascii="Angsana New" w:hAnsi="Angsana New" w:cs="Angsana New"/>
          <w:sz w:val="32"/>
          <w:sz w:val="32"/>
          <w:szCs w:val="32"/>
        </w:rPr>
        <w:t xml:space="preserve"> หรือ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เตย”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กเรียนชั้นม</w:t>
      </w:r>
      <w:r>
        <w:rPr>
          <w:rFonts w:cs="Angsana New" w:ascii="Angsana New" w:hAnsi="Angsana New"/>
          <w:sz w:val="32"/>
          <w:szCs w:val="32"/>
        </w:rPr>
        <w:t xml:space="preserve">.5 </w:t>
      </w:r>
      <w:r>
        <w:rPr>
          <w:rFonts w:ascii="Angsana New" w:hAnsi="Angsana New" w:cs="Angsana New"/>
          <w:sz w:val="32"/>
          <w:sz w:val="32"/>
          <w:szCs w:val="32"/>
        </w:rPr>
        <w:t xml:space="preserve">โรงเรียนสตรีอัปสรสวรรค์ กล่าวถึงความเปลี่ยนแปลงที่ตนเองได้รับหลังจากการเป็นอาสาสมัครในโรงพยาบาลว่า ประสบการณ์การเป็นอาสาสมัครทำให้ตนมีความเป็นผู้ใหญ่มากขึ้น และไม่คิดเลยว่าคนที่ชอบเที่ยวเล่นไปวันๆ ดูหนังฟังเพลงไปเรื่อยๆ อย่างเธอจะได้ใช้เวลาว่างให้เป็นประโยชน์กับผู้อื่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เตย”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่าวว่า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“อยู่บ้านหนูได้รับมาตลอด อยากได้อะไรพ่อแม่ก็หาให้ จะไปไหนแม่พ่อก็พาไป แต่เราอยากจะเติมสิ่งที่ขาดให้กับคนอื่น อยากจะเป็นฝ่ายให้คนอื่นบ้าง” </w:t>
      </w:r>
    </w:p>
    <w:p>
      <w:pPr>
        <w:pStyle w:val="Normal"/>
        <w:jc w:val="both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อาจารย์วินิตา มาลี</w:t>
      </w:r>
      <w:r>
        <w:rPr>
          <w:rFonts w:ascii="Angsana New" w:hAnsi="Angsana New" w:cs="Angsana New"/>
          <w:sz w:val="32"/>
          <w:sz w:val="32"/>
          <w:szCs w:val="32"/>
        </w:rPr>
        <w:t xml:space="preserve"> ครูที่ปรึกษาชุมนุมอาสายุวกาชาด โรงเรียนสตรีอัปสรสวรรค์ ยืนยันสิ่งที่ “เตย” เล่าว่า แต่ก่อน เตยจะเป็นคนที่มาโรงเรียนสายมาก แต่เมื่อไปทำกิจกรรมอาสา เตยก็เริ่มเปลี่ยนแปลงตนเองในทางที่ดีขึ้น มาตรงเวลา รู้รับผิดชอบต่อหน้าที่และรู้จักเห็นอกเห็นใจคนอื่นมากขึ้น เชื่อว่าเป็นเพราะการไปเห็นสภาพแวดล้อมในโรงพยาบาลทำให้ เตยได้เปิดโลกทัศน์ ได้เห็นอะไรมากกว่าในโรงเรียนที่มีครู มีผู้ปกครองคอยช่วยเหลือ นอกจากนี้เตย ยังกลายเป็นเด็กที่คิดเป็น ไม่รอเฉพาะคำสั่งจากครูเท่านั้น ซึ่งหากเตยไม่ค้นพบ “คุณค่า” ของตัวเอง ก็จะคอยแต่เป็นผู้รับ แต่เมื่อเตยรู้จักคุณค่าของตนเองแล้ว ก็จะรู้จักการเป็นผู้ให้ เผื่อแผ่ไปถึงผู้อื่นด้วย 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่อนแยกย้ายจากกันในวัน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“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Meeting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ยาวชนจิตอาสา”</w:t>
      </w:r>
      <w:r>
        <w:rPr>
          <w:rFonts w:ascii="Angsana New" w:hAnsi="Angsana New" w:cs="Angsana New"/>
          <w:sz w:val="32"/>
          <w:sz w:val="32"/>
          <w:szCs w:val="32"/>
        </w:rPr>
        <w:t xml:space="preserve"> กลุ่มคนอาสาทั้งหมดต่างมีเป้าหมายเดียวกันที่จะสานต่อโครงการดีๆ โดยรับอาสาเป็นผู้เผยแพร่ประชาสัมพันธ์กิจกรรมอาสาให้เป็นที่รู้จักในหมู่เพื่อนฝูงและสังคมออกไป เพื่อชักชวนให้ผู้มีจิตอาสากลุ่มใหม่ๆ เข้ามาร่วมกิจกรรมดีๆ เช่นนี้ต่อไป</w:t>
      </w:r>
    </w:p>
    <w:p>
      <w:pPr>
        <w:pStyle w:val="Normal"/>
        <w:jc w:val="both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รรมการแลกเปลี่ยนประสบการณ์ของกลุ่มคนอาสาในโรงพยาบาลครั้งนี้ นอกจากจะทำให้เยาวชนได้พบปะเพื่อนใหม่ต่างสถาบัน ได้ทบทวนและแลกเปลี่ยนประสบการณ์งานจิตอาสาระหว่างกันแล้ว ยังทำให้เกิดเป็นเครือข่ายกลุ่มแกนนำเยาวชนจิตอาสามีคามเข้มแข็งในการดำเนินกิจกรรมอย่างต่อเนื่องในสถานศึกษาอย่างยั่งยืน ซึ่งใ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ที่จะถึงนี้ โครงการฯ จะยังมีเวทีแลกเปลี่ยนเรียนรู้ “สถานศึกษากับการพัฒนาเยาวชนจิตอาสา” เพื่อเป็นเวทียกย่องครูผู้ที่มีบทบาทในการสนับสนุนเยาวชนจิตอาสา คาดว่าจะมีบทเรียนสำคัญๆ ในการขับเคลื่อนงานอาสาของสถานศึกษามาเล่าให้ฟังอย่างแน่นอน </w:t>
      </w:r>
    </w:p>
    <w:p>
      <w:pPr>
        <w:pStyle w:val="Normal"/>
        <w:spacing w:before="0" w:after="200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////////////////////////////////////</w:t>
      </w:r>
    </w:p>
    <w:sectPr>
      <w:footerReference w:type="default" r:id="rId2"/>
      <w:type w:val="nextPage"/>
      <w:pgSz w:w="11906" w:h="16838"/>
      <w:pgMar w:left="1134" w:right="991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de"/>
    <w:family w:val="swiss"/>
    <w:pitch w:val="variable"/>
  </w:font>
  <w:font w:name="Tahoma">
    <w:charset w:val="de"/>
    <w:family w:val="swiss"/>
    <w:pitch w:val="variable"/>
  </w:font>
  <w:font w:name="Arial">
    <w:charset w:val="de"/>
    <w:family w:val="swiss"/>
    <w:pitch w:val="variable"/>
  </w:font>
  <w:font w:name="Angsana New">
    <w:charset w:val="de"/>
    <w:family w:val="roman"/>
    <w:pitch w:val="variable"/>
  </w:font>
  <w:font w:name="Cambria">
    <w:charset w:val="d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0" w:space="1" w:color="800000"/>
      </w:pBdr>
      <w:tabs>
        <w:tab w:val="clear" w:pos="4513"/>
        <w:tab w:val="clear" w:pos="9026"/>
        <w:tab w:val="right" w:pos="9781" w:leader="none"/>
      </w:tabs>
      <w:rPr/>
    </w:pPr>
    <w:r>
      <w:rPr>
        <w:rFonts w:cs="Cambria" w:ascii="Cambria" w:hAnsi="Cambria"/>
      </w:rPr>
      <w:t>[Type text]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8"/>
      <w:lang w:val="en-US" w:eastAsia="zxx" w:bidi="th-TH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8"/>
    </w:rPr>
  </w:style>
  <w:style w:type="character" w:styleId="FooterChar">
    <w:name w:val="Footer Char"/>
    <w:basedOn w:val="DefaultParagraphFont"/>
    <w:qFormat/>
    <w:rPr>
      <w:sz w:val="22"/>
      <w:szCs w:val="28"/>
    </w:rPr>
  </w:style>
  <w:style w:type="character" w:styleId="BalloonTextChar">
    <w:name w:val="Balloon Text Char"/>
    <w:basedOn w:val="DefaultParagraphFont"/>
    <w:qFormat/>
    <w:rPr>
      <w:rFonts w:ascii="Tahoma" w:hAnsi="Tahoma" w:cs="Angsana New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gsana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ngsana New"/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>
      <w:rFonts w:cs="Angsana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Angsana New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4:06:00Z</dcterms:created>
  <dc:creator>I-Num</dc:creator>
  <dc:description/>
  <dc:language>en-US</dc:language>
  <cp:lastModifiedBy/>
  <dcterms:modified xsi:type="dcterms:W3CDTF">2009-03-09T02:33:21Z</dcterms:modified>
  <cp:revision>16</cp:revision>
  <dc:subject/>
  <dc:title/>
</cp:coreProperties>
</file>